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56"/>
          <w:szCs w:val="56"/>
        </w:rPr>
      </w:pPr>
      <w:r>
        <w:rPr>
          <w:rFonts w:cs="Verdana" w:ascii="Verdana" w:hAnsi="Verdana"/>
          <w:b/>
          <w:sz w:val="56"/>
          <w:szCs w:val="56"/>
        </w:rPr>
        <w:t>PERFORMANCE ORGANIZZATIVA 2018</w:t>
      </w:r>
    </w:p>
    <w:p>
      <w:pPr>
        <w:pStyle w:val="Normal"/>
        <w:jc w:val="center"/>
        <w:rPr>
          <w:rFonts w:ascii="Verdana" w:hAnsi="Verdana" w:cs="Verdana"/>
          <w:b/>
          <w:b/>
          <w:sz w:val="44"/>
          <w:szCs w:val="44"/>
        </w:rPr>
      </w:pPr>
      <w:r>
        <w:rPr>
          <w:rFonts w:cs="Verdana" w:ascii="Verdana" w:hAnsi="Verdana"/>
          <w:b/>
          <w:sz w:val="44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4"/>
          <w:szCs w:val="44"/>
        </w:rPr>
      </w:pPr>
      <w:r>
        <w:rPr>
          <w:rFonts w:cs="Verdana" w:ascii="Verdana" w:hAnsi="Verdana"/>
          <w:b/>
          <w:sz w:val="44"/>
          <w:szCs w:val="4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Il Piano della performance si compone degli obiettivi strategici e gestionali 2018. Riporta in modo articolato e distinto per ogni area tutti gli obiettivi riferiti all’anno 2018 ed affidati alla gestione dei Responsabili dei serviz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li obiettivi sono divisi in due tipologi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sz w:val="20"/>
          <w:szCs w:val="20"/>
        </w:rPr>
        <w:t>strategici: sono gli obiettivi su cui viene valutato il Responsabile di area. Possono vedere coinvolti anche dipendenti dell’Area;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stionali: sono obiettivi inerenti la gestione ordinaria assegnati all’Area. Su tali obiettivi sono valutati i dipendenti dell’Area (quando non sono già coinvolti nella realizzazione degli obiettivi strategici)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ciascun obiettivo il piano  indica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denominazione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 attività da svolgere per il raggiungimento e lo specifico risultato che con il  medesimo si intende perseguire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’indicatore di risultato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 strutture organizzative coinvolte (quando risultano significative per il raggiungimento dell’obiettivo)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La perfomance organizzativa presenta le informazioni sulla base delle quali viene misurata la perfomance organizzativa di ogni are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ene misurata in base ai seguenti elementi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  <w:szCs w:val="20"/>
        </w:rPr>
        <w:t>media del grado di raggiungimento di tutti gli obiet6tivi del P.E.G. (strategici e gestionali) assegnati all’Are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  <w:szCs w:val="20"/>
        </w:rPr>
        <w:t>media del gradi di raggiungimento di alcuni obiettivi strategici trasversali a tutte le are e che riguardano lo “stato di salute” economico finanziario ed organizzativo dell’Ent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li obiettivi strategici e gestionali insieme alla perfomance organizzativa sono riportati nelle schede allegate distinte per area organizzativa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Gli  obiettivi contenuti - piano della perfomance 2018 - costituiscono il punto di riferimento su cui si basa il sistema di misurazione e valutazione della perfomance dei Responsabili di Area.</w:t>
      </w:r>
    </w:p>
    <w:p>
      <w:pPr>
        <w:pStyle w:val="Normal"/>
        <w:jc w:val="both"/>
        <w:rPr/>
      </w:pPr>
      <w:r>
        <w:rPr/>
        <w:t>In particolare, i Responsabili sono valutati sui seguenti ambiti;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mbi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zio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eso%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erformance organizzativa dell’Are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edia del grado di raggiungimento degli obiettivi strategici e gestionali (70%);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edia del grado di raggiungimento degli obiettivi inerenti lo stato di salute dell’Ente (30%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%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biettivi individual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biettivi strategici del piano della performance assegnati al Responsabile di Area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%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portamenti organizzativ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ipologie e categorie di comportamenti organizzativi selezionati e pesati rispetto ad una griglia omogenea per tutte le P.O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0%</w:t>
            </w:r>
          </w:p>
        </w:tc>
      </w:tr>
    </w:tbl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0" w:after="200"/>
        <w:jc w:val="both"/>
        <w:rPr/>
      </w:pPr>
      <w:r>
        <w:rPr>
          <w:rFonts w:cs="Verdana" w:ascii="Verdana" w:hAnsi="Verdana"/>
          <w:sz w:val="20"/>
          <w:szCs w:val="20"/>
        </w:rPr>
        <w:t>La dotazione organica  e le risorse finanziarie sono state definite con deliberazione della Giunta Comunale n. 28 del 06/03/2018 con la quale era stato approvato il P.E.G. dell’Anno 2018 dell’Ent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1:31:00Z</dcterms:created>
  <dc:creator>paghe2</dc:creator>
  <dc:description/>
  <cp:keywords/>
  <dc:language>en-US</dc:language>
  <cp:lastModifiedBy>paghe2</cp:lastModifiedBy>
  <dcterms:modified xsi:type="dcterms:W3CDTF">2018-06-25T11:33:00Z</dcterms:modified>
  <cp:revision>3</cp:revision>
  <dc:subject/>
  <dc:title/>
</cp:coreProperties>
</file>